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97939418"/>
            <w:bookmarkStart w:id="1" w:name="__Fieldmark__0_399793941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97939418"/>
            <w:bookmarkStart w:id="3" w:name="__Fieldmark__1_399793941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97939418"/>
            <w:bookmarkStart w:id="5" w:name="__Fieldmark__2_399793941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97939418"/>
            <w:bookmarkStart w:id="7" w:name="__Fieldmark__3_399793941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97939418"/>
            <w:bookmarkStart w:id="9" w:name="__Fieldmark__4_399793941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97939418"/>
            <w:bookmarkStart w:id="11" w:name="__Fieldmark__5_399793941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97939418"/>
            <w:bookmarkStart w:id="13" w:name="__Fieldmark__6_399793941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97939418"/>
            <w:bookmarkStart w:id="15" w:name="__Fieldmark__7_399793941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